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/>
      </w:pPr>
      <w:r>
        <w:rPr>
          <w:lang w:val="mk-MK"/>
        </w:rPr>
        <w:t>Од w.nightmare@Safe-mail.net среда февруари  27 05:00:45 2013</w:t>
        <w:br/>
        <w:t>X-Најверојатно-до: demiri_ali@yahoo.com преку  208.71.41.33; среда, 27 февруари 2013 13:00:51 +0000</w:t>
        <w:br/>
        <w:t>повратна патека: &lt;w.nightmare@safe-mail.net&gt;</w:t>
        <w:br/>
        <w:t>Примено-SPF: permerror (трајна грешка во текот на SPF обработката на доменот на safe-mail.net)</w:t>
        <w:br/>
        <w:t xml:space="preserve"> eSBkYW5nZXJvdXMgYm9tYi4gSSB3aWxsIHBsYWNlIHRoaXMgYm9tYiBhdCB5</w:t>
        <w:br/>
        <w:t xml:space="preserve"> b3VyIGZhbWlseSBob3VzZSBpZiB5b3UgZG9udCB0cmFuc2ZlciAxMC4wMDAg</w:t>
        <w:br/>
        <w:t xml:space="preserve"> RXVybyB1c2luZyBXZXN0ZXJuIFVuaW9uIHRvIHRoZSBuYW1lIE1pbGFuIE1h</w:t>
        <w:br/>
        <w:t xml:space="preserve"> cnRpbm92aWMgYW5kIHBhc3Nwb3J0IG51bWJlciAyMTY4MjM1MTIuIEl0cyB5</w:t>
        <w:br/>
        <w:t xml:space="preserve"> b3UgY2hvaWNlIEJlIHNtYXJ0IGFuZCBnaXZlIG1lIHRoZSBtbwEwAQEBAQN0</w:t>
        <w:br/>
        <w:t xml:space="preserve"> ZXh0L3BsYWluAwMxAkJvbWIgMS5qcGcDaW1hZ2UvanBlZwMDNjcwAkJvbWIg</w:t>
        <w:br/>
        <w:t xml:space="preserve"> Mi5qcGcDaW1hZ2UvanBlZwMDMTA-</w:t>
        <w:br/>
        <w:t>X-YMailISG: OcKjutgWLDv7leT2YEeMjalgq723Och3kTmUWuGLRL.cwjJF</w:t>
        <w:br/>
        <w:t xml:space="preserve"> 9eSp5LZHC8mb.K484MB49Nqlvi3k_N5F1In9VE3m6fw6dWJ4BwJeGzb64L6F</w:t>
        <w:br/>
        <w:t xml:space="preserve"> 3fGlxhkR8GVURJHrFdqMUqZ9DEtd3DIHnxUOEaEXTJV3eU43MpK8RHW02gbv</w:t>
        <w:br/>
        <w:t xml:space="preserve"> izeTONMzpB6y295mPz9nrwmbY.nQXqhe5oGKzCNiZkkQTWOIvJENri5ewjes</w:t>
        <w:br/>
        <w:t xml:space="preserve"> S8VJ.kTsOWxXbSDjUimPa6GICgc2I2MiXFFAxFVI.hbpC3jnPpg7OySNWkpo</w:t>
        <w:br/>
        <w:t xml:space="preserve"> OqC1AOYDJUqGAArBQynLdYR_0MAPvo7X2BSFy_H7rWZ1wVVbvJr2F_9czh1b</w:t>
        <w:br/>
        <w:t xml:space="preserve"> cC9WWMbYcV5u_URYHLHO9Zjb9SaTUXyXdZiAWRYffha1zEwBrn2EXnTrR8KN</w:t>
        <w:br/>
        <w:t xml:space="preserve"> 7b4EV0e3w21H3v1fuGVroSuOTsSFSiQX1Y2iWri1pmBS3zQ4r2982A.0RvhV</w:t>
        <w:br/>
        <w:t xml:space="preserve"> b2.xzAQd8.j4g6lrJAuRdRlTLbgBBm6sTur5mi1ORYFrtH2AALni3LwK7kbz</w:t>
        <w:br/>
        <w:t xml:space="preserve"> S_aUpCRDaJOqjgij7Xbtx4iLSdRftq1MU6l.wqUzYnQU8UIIqePAfhhy3qW2</w:t>
        <w:br/>
        <w:t xml:space="preserve"> dRe8KFx8Pt1Q6cza5CGOFImdImm24qgYPtezpG75jRqmHj2Ev_cbPg8RV_Ow</w:t>
        <w:br/>
        <w:t xml:space="preserve"> x8PNPevnIjLsqiCCuwXNV.F6KuYBTxYBfBLolfAEg_H8vT9ilgeJCZH4TO9C</w:t>
        <w:br/>
        <w:t xml:space="preserve"> B.qc5XB3CGBLf3Zb7MuyutoAr2p8KCLlbD5qWLGYpKQ0OZHmJQEH7bVuyyKx</w:t>
        <w:br/>
        <w:t xml:space="preserve"> pDeL_8vhqjFDAOd9vMauBH0Y3r1wLeqn78jdK3nnVwZcCtJYgK.GdrRqqqNL</w:t>
        <w:br/>
        <w:t xml:space="preserve"> Dez81SaTAkITVe_IGcCOhCFASa7ffjL1XRL3EVlSY8lfxwEMBtAYQRd5LmM3</w:t>
        <w:br/>
        <w:t xml:space="preserve"> ESBvOGN5O2tE2rNdbG9EnsyIeGeR4UimL2vWczz8asm_gbXxrn0ld1Ic3slF</w:t>
        <w:br/>
        <w:t xml:space="preserve"> S5ByVMfIkpA6DD6TXmfmzpUcJnq3Jmx.ZwL89KoCN8qCTP_zLZcTU_wWHv10</w:t>
        <w:br/>
        <w:t xml:space="preserve"> 7_mZD.3CSV65BpaVyZufaVgDnqBwbdQ2OWbNSmncsS8q5jZnTrBhukHrUx7C</w:t>
        <w:br/>
        <w:t xml:space="preserve"> DTR13NNsvlKfapyQsuPVRJeQYPdIP8KsJa25KSkjfMM4KgacN1b3pMXNyjfl</w:t>
        <w:br/>
        <w:t xml:space="preserve"> wVYDnKW_t9USoRFG_J4.qvjKT2hW7tiPmiHqv6R1lg4Kfw--</w:t>
        <w:br/>
        <w:t>X-Испраќачка-IP: [213.8.161.230]</w:t>
        <w:br/>
        <w:t>Автентикација -Резулати: mta1228.mail.mud.yahoo.com  from=Safe-mail.net; domainkeys=pass (ok);  from=Safe-mail.net; dkim=neutral (no sig)</w:t>
        <w:br/>
        <w:t>Добиено: од 127.0.0.1  (EHLO tapuz.safe-mail.net) (213.8.161.230)</w:t>
        <w:br/>
        <w:t xml:space="preserve">  преку mta1228.mail.mud.yahoo.com со SMTP; среда, 27 февруари 2013 13:00:51 +0000</w:t>
        <w:br/>
        <w:t>Добиено: од tapuz.safe-mail.net with Safe-mail (Exim 4.63)</w:t>
        <w:br/>
        <w:tab/>
        <w:t>(envelope-from &lt;w.nightmare@Safe-mail.net&gt;)</w:t>
        <w:br/>
        <w:tab/>
        <w:t>id 1U9Eib-0005Wh-GV</w:t>
        <w:br/>
        <w:tab/>
        <w:t>За demiri_ali@yahoo.com; среда, 27 февруари 2013 08:00:45 -0500</w:t>
        <w:br/>
        <w:t>Потпис за проверка на домен: a=rsa-sha1; q=dns; c=nofws;</w:t>
        <w:br/>
        <w:tab/>
        <w:t>s=N1-0105; d=Safe-mail.net;</w:t>
        <w:br/>
        <w:tab/>
        <w:t>b=WH5FwMnxcN8fBS5STRtl8R7jlty/nhbqkM/Dh6N6rQ4YvzcxwmoAtOvNEoJ7z/vT</w:t>
        <w:br/>
        <w:tab/>
        <w:t>xg3O3H63GLPwMa5T8pwG3Jf6wpdw//AeU8VC7kF8NoZJQJ8KqqwaLlMwYds0OFSL</w:t>
        <w:br/>
        <w:tab/>
        <w:t>fKvy43anfIZGcXcSv8i5Uoo42yKaeQdN4zzlTu0Cark=;</w:t>
        <w:br/>
        <w:t>Добиено: Од ПС ([62.162.89.10]) by Safe-mail.net with https</w:t>
        <w:br/>
        <w:t>Предмет: Биди паметен ....</w:t>
        <w:br/>
        <w:t>Датум: среда, 27 февруари 2013 08:00:45 -0500</w:t>
        <w:br/>
        <w:t>од: w.nightmare@Safe-mail.net</w:t>
        <w:br/>
        <w:t>до: demiri_ali@yahoo.com</w:t>
        <w:br/>
        <w:t>X-SMType: Regular</w:t>
        <w:br/>
        <w:t>X-SMRef: N1-UixA19zy-e</w:t>
        <w:br/>
        <w:t>Message-Id: &lt;N1-UixA19zy-e@Safe-mail.net&gt;</w:t>
        <w:br/>
        <w:t>MIME-Version: 1.0</w:t>
        <w:br/>
        <w:t>Content-Type: multipart/mixed;</w:t>
        <w:br/>
        <w:t xml:space="preserve"> boundary="-----5KVYT3G4Q6BC2-5128BD7D.52F4-L9Y0JA6PWR4JQ-----"</w:t>
        <w:br/>
        <w:t>X-SMSignature: Gjan6twbmCcuUzv3UrGzi0cJokYITvJxNLdA/CfxNjyGD0kLnSa70Rqq6lfOj9WL</w:t>
        <w:br/>
        <w:tab/>
        <w:t>AaGbSeu2ZF0DKxha7O+LeqBEvrHFqgLi1ckXHqNIke0TNruzEB3cI7u7NnVz/b8j</w:t>
        <w:br/>
        <w:tab/>
        <w:t>NwjcLDSBoj8oQ0omjCysxb3ibPyFeHkvRcz3FqYSj0s=</w:t>
        <w:br/>
        <w:t>Content-Length: 695769</w:t>
      </w:r>
    </w:p>
    <w:p>
      <w:pPr>
        <w:pStyle w:val="Normal"/>
        <w:spacing w:before="0" w:after="200"/>
        <w:rPr>
          <w:rFonts w:cs="Times New Roman"/>
          <w:lang w:val="mk-MK"/>
        </w:rPr>
      </w:pPr>
      <w:r>
        <w:rPr>
          <w:rFonts w:cs="Times New Roman"/>
          <w:lang w:val="mk-M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Mincho" w:cs="Calibri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5:48:00Z</dcterms:created>
  <dc:creator>User</dc:creator>
  <dc:description/>
  <cp:keywords/>
  <dc:language>en-US</dc:language>
  <cp:lastModifiedBy>Daniela</cp:lastModifiedBy>
  <dcterms:modified xsi:type="dcterms:W3CDTF">2013-07-20T15:49:00Z</dcterms:modified>
  <cp:revision>3</cp:revision>
  <dc:subject/>
  <dc:title>From w</dc:title>
</cp:coreProperties>
</file>